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(не менее 10 предложений) для профиля литературного персонажа в популярных социальных сетях. Участник олимпиады сам выбирает персонаж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, содержание произведений русской художественной литературы и фольклора. Дать полно название литературного произведения, автора, имя и фамилию персонажа, охарактеризовать его. Назвать средства характеристики литературных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героя, назвать 5 – 7 названий фильмов, сериалов и записей телепередач, ассоциирующихся с литературным персонажем, аргументированно объяснить свой выбор, описать содержание страницы литературного персонажа в социальных сетях, приводя цитаты или пересказ фрагментов из выбранного произведения, максимально подробно охарактеризовать литературный персонаж. Написать связный текст (не менее 10 предложений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49:00Z</dcterms:created>
  <dc:creator>Антон Афанасьев</dc:creator>
  <dc:description/>
  <dc:language>en-US</dc:language>
  <cp:lastModifiedBy>Microsoft</cp:lastModifiedBy>
  <cp:lastPrinted>2019-10-16T09:57:00Z</cp:lastPrinted>
  <dcterms:modified xsi:type="dcterms:W3CDTF">2020-10-07T16:49:00Z</dcterms:modified>
  <cp:revision>2</cp:revision>
  <dc:subject/>
  <dc:title/>
</cp:coreProperties>
</file>